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hemist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  <w:tab/>
        <w:tab/>
        <w:tab/>
        <w:t>Read p.230 -  242, Do questions p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>Homework Review, Study Guide p. 27 –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</w:t>
        <w:tab/>
        <w:tab/>
        <w:tab/>
        <w:t>Lab 7.1, Read p 243 – 251, Do Questions p.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>Homework and 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Chapter 7 T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47:00Z</dcterms:created>
  <dc:creator>Susan.Watson</dc:creator>
  <dc:description/>
  <cp:keywords/>
  <dc:language>en-US</dc:language>
  <cp:lastModifiedBy>Susan.Watson</cp:lastModifiedBy>
  <cp:lastPrinted>2009-01-05T09:34:00Z</cp:lastPrinted>
  <dcterms:modified xsi:type="dcterms:W3CDTF">2009-01-05T14:36:00Z</dcterms:modified>
  <cp:revision>2</cp:revision>
  <dc:subject/>
  <dc:title>Chemistry </dc:title>
</cp:coreProperties>
</file>